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_____</w:t>
        <w:tab/>
        <w:tab/>
        <w:tab/>
        <w:t>Date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91 Notes 3.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olving Systems by Graphing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771900</wp:posOffset>
            </wp:positionH>
            <wp:positionV relativeFrom="paragraph">
              <wp:posOffset>152400</wp:posOffset>
            </wp:positionV>
            <wp:extent cx="2400300" cy="160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7491" t="16238" r="18741" b="38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Please use your book to help fill in the notes. (p.11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fin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ystem of equation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:</w:t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x – 2y = 0</w:t>
        <w:tab/>
        <w:t>Solve by graphing</w:t>
        <w:tab/>
        <w:tab/>
        <w:t>y = ½ 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x + y = 6</w:t>
        <w:tab/>
        <w:tab/>
        <w:tab/>
        <w:tab/>
        <w:tab/>
        <w:t>y =-x +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57600</wp:posOffset>
            </wp:positionH>
            <wp:positionV relativeFrom="paragraph">
              <wp:posOffset>167640</wp:posOffset>
            </wp:positionV>
            <wp:extent cx="2514600" cy="25088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508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The solution is where they intersect (4, 2).  Check to make sure it works in both equa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 this second example by graphing:</w:t>
        <w:tab/>
        <w:t>x – y =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x + 2y = -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is the solution?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fine the following term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sisten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consisten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penden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dependen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ive an example of an inconsistent solution. (Think: what lines never intersect?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following is an example of a consistent and dependent solu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x – 6y = -6</w:t>
        <w:tab/>
        <w:tab/>
        <w:t>Solve both for y and it will be obvious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x – 4y = -4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155</wp:posOffset>
                </wp:positionH>
                <wp:positionV relativeFrom="paragraph">
                  <wp:posOffset>-6350</wp:posOffset>
                </wp:positionV>
                <wp:extent cx="4695190" cy="466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lasswork/homework:  p.113 13,15,20,23,25,26,31,35,39,4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(Ask for graph paper if necessary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36.7pt;mso-wrap-distance-left:9.05pt;mso-wrap-distance-right:9.05pt;mso-wrap-distance-top:0pt;mso-wrap-distance-bottom:0pt;margin-top:-0.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lasswork/homework:  p.113 13,15,20,23,25,26,31,35,39,4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(Ask for graph paper if necessary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13:00:00Z</dcterms:created>
  <dc:creator>udsd</dc:creator>
  <dc:description/>
  <cp:keywords/>
  <dc:language>en-US</dc:language>
  <cp:lastModifiedBy>udsd</cp:lastModifiedBy>
  <cp:lastPrinted>2005-10-19T13:29:00Z</cp:lastPrinted>
  <dcterms:modified xsi:type="dcterms:W3CDTF">2009-10-21T18:28:00Z</dcterms:modified>
  <cp:revision>5</cp:revision>
  <dc:subject/>
  <dc:title>Name____________________________</dc:title>
</cp:coreProperties>
</file>